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现场确认操作指南</w:t>
      </w:r>
    </w:p>
    <w:p>
      <w:pPr>
        <w:pStyle w:val="Normal"/>
        <w:jc w:val="center"/>
        <w:rPr>
          <w:rFonts w:ascii="仿宋_GB2312" w:hAnsi="仿宋_GB2312" w:eastAsia="仿宋_GB2312" w:cs="仿宋_GB2312"/>
          <w:sz w:val="44"/>
          <w:szCs w:val="21"/>
        </w:rPr>
      </w:pPr>
      <w:r>
        <w:rPr>
          <w:rFonts w:eastAsia="仿宋_GB2312" w:cs="仿宋_GB2312" w:ascii="仿宋_GB2312" w:hAnsi="仿宋_GB2312"/>
          <w:sz w:val="44"/>
          <w:szCs w:val="21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35600" cy="396875"/>
                <wp:effectExtent l="0" t="0" r="0" b="0"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39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教师将个人定期注册申请材料准备齐全，交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学校定期注册工作办公室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自选图形 2" fillcolor="#bdd7ee" stroked="t" o:allowincell="f" style="position:absolute;margin-left:0pt;margin-top:0pt;width:427.95pt;height:31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教师将个人定期注册申请材料准备齐全，交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学校定期注册工作办公室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8600" cy="438150"/>
                <wp:effectExtent l="0" t="0" r="0" b="0"/>
                <wp:docPr id="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8120"/>
                        </a:xfrm>
                        <a:prstGeom prst="downArrow">
                          <a:avLst>
                            <a:gd name="adj1" fmla="val 44380"/>
                            <a:gd name="adj2" fmla="val 827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21" fillcolor="white" stroked="t" o:allowincell="f" style="position:absolute;margin-left:0pt;margin-top:0pt;width:17.95pt;height:34.45pt;mso-wrap-style:none;v-text-anchor:middle;mso-position-horizontal-relative:char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425825" cy="581025"/>
                <wp:effectExtent l="0" t="0" r="0" b="0"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.学校对照注册条件，对本校教师申请材料进行审核，并统一收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自选图形 14" fillcolor="#bdd7ee" stroked="t" o:allowincell="f" style="position:absolute;margin-left:0pt;margin-top:0pt;width:269.7pt;height:45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.学校对照注册条件，对本校教师申请材料进行审核，并统一收齐。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8600" cy="438150"/>
                <wp:effectExtent l="0" t="0" r="0" b="0"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8120"/>
                        </a:xfrm>
                        <a:prstGeom prst="downArrow">
                          <a:avLst>
                            <a:gd name="adj1" fmla="val 44380"/>
                            <a:gd name="adj2" fmla="val 827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自选图形 15" fillcolor="white" stroked="t" o:allowincell="f" style="position:absolute;margin-left:0pt;margin-top:0pt;width:17.95pt;height:34.45pt;mso-wrap-style:none;v-text-anchor:middle;mso-position-horizontal-relative:char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05475" cy="981075"/>
                <wp:effectExtent l="0" t="0" r="0" b="0"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3.学校完成审核工作后，由学校统一将本校教师申请材料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（按照名册顺序注明编号、学校、姓名）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、《河源市2018年下半年教师资格首次注册人员名册》（一式2份）、《河源市2018年下半年教师资格暂缓注册人员名册》（一式2份）交到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确认点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进行现场确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自选图形 16" fillcolor="#bdd7ee" stroked="t" o:allowincell="f" style="position:absolute;margin-left:0pt;margin-top:0pt;width:449.2pt;height:77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3.学校完成审核工作后，由学校统一将本校教师申请材料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（按照名册顺序注明编号、学校、姓名）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、《河源市2018年下半年教师资格首次注册人员名册》（一式2份）、《河源市2018年下半年教师资格暂缓注册人员名册》（一式2份）交到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确认点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进行现场确认。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8600" cy="438150"/>
                <wp:effectExtent l="0" t="0" r="0" b="0"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8120"/>
                        </a:xfrm>
                        <a:prstGeom prst="downArrow">
                          <a:avLst>
                            <a:gd name="adj1" fmla="val 44380"/>
                            <a:gd name="adj2" fmla="val 827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自选图形 22" fillcolor="white" stroked="t" o:allowincell="f" style="position:absolute;margin-left:0pt;margin-top:0pt;width:17.95pt;height:34.45pt;mso-wrap-style:none;v-text-anchor:middle;mso-position-horizontal-relative:char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53205" cy="568960"/>
                <wp:effectExtent l="0" t="0" r="0" b="0"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24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现场确认点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以学校为单位收集确认材料，报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初审机构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。初审机构对下属学校报送材料进行初审和公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自选图形 18" fillcolor="#bdd7ee" stroked="t" o:allowincell="f" style="position:absolute;margin-left:0pt;margin-top:0pt;width:319.1pt;height:44.7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4.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现场确认点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以学校为单位收集确认材料，报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初审机构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。初审机构对下属学校报送材料进行初审和公示。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8600" cy="438150"/>
                <wp:effectExtent l="0" t="0" r="0" b="0"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8120"/>
                        </a:xfrm>
                        <a:prstGeom prst="downArrow">
                          <a:avLst>
                            <a:gd name="adj1" fmla="val 44380"/>
                            <a:gd name="adj2" fmla="val 827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自选图形 19" fillcolor="white" stroked="t" o:allowincell="f" style="position:absolute;margin-left:0pt;margin-top:0pt;width:17.95pt;height:34.45pt;mso-wrap-style:none;v-text-anchor:middle;mso-position-horizontal-relative:char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102360"/>
                <wp:effectExtent l="0" t="0" r="0" b="0"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0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5.初审机构完成初审和公示后，以县区为单位，将现场确认材料、各校填写的《河源市2018年下半年教师资格首次注册人员名册》和《河源市2018年下半年教师资格暂缓注册人员名册》（按照学校顺序装订成册，一式1份），报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市教育局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复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自选图形 20" fillcolor="#bdd7ee" stroked="t" o:allowincell="f" style="position:absolute;margin-left:0pt;margin-top:0pt;width:431.95pt;height:86.7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5.初审机构完成初审和公示后，以县区为单位，将现场确认材料、各校填写的《河源市2018年下半年教师资格首次注册人员名册》和《河源市2018年下半年教师资格暂缓注册人员名册》（按照学校顺序装订成册，一式1份），报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市教育局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复核。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cp:keywords/>
  <dc:language>en-US</dc:language>
  <cp:lastModifiedBy>HP</cp:lastModifiedBy>
  <dcterms:modified xsi:type="dcterms:W3CDTF">2018-09-03T07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