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15800616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3325487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8978938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3444300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1117568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8876005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0573115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3310811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1692157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0079494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6469202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9826494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