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附件</w:t>
      </w:r>
      <w:r>
        <w:rPr>
          <w:rFonts w:cs="仿宋" w:ascii="宋体;SimSun" w:hAnsi="宋体;SimSun"/>
          <w:sz w:val="24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各县（市、区）教师资格认定机构</w:t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及现场确认点及联系电话</w:t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tbl>
      <w:tblPr>
        <w:tblW w:w="915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25"/>
        <w:gridCol w:w="1665"/>
        <w:gridCol w:w="4560"/>
      </w:tblGrid>
      <w:tr>
        <w:trPr>
          <w:trHeight w:val="1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认定机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话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通讯地址</w:t>
            </w:r>
          </w:p>
        </w:tc>
      </w:tr>
      <w:tr>
        <w:trPr>
          <w:trHeight w:val="1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城区教育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913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城区新江北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4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（原城北中学）</w:t>
            </w:r>
          </w:p>
        </w:tc>
      </w:tr>
      <w:tr>
        <w:trPr>
          <w:trHeight w:val="1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育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1679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东县湖滨西路阳东县教育局</w:t>
            </w:r>
          </w:p>
        </w:tc>
      </w:tr>
      <w:tr>
        <w:trPr>
          <w:trHeight w:val="1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春市教育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583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春市迎宾大道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</w:tr>
      <w:tr>
        <w:trPr>
          <w:trHeight w:val="1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教育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5360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仁和二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</w:tr>
      <w:tr>
        <w:trPr>
          <w:trHeight w:val="1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陵区教育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8183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陵岛闸坡镇红星街四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</w:tr>
      <w:tr>
        <w:trPr>
          <w:trHeight w:val="1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新区教育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2596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新区平网镇东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25:00Z</dcterms:created>
  <dc:creator>曾令存</dc:creator>
  <dc:description/>
  <cp:keywords/>
  <dc:language>en-US</dc:language>
  <cp:lastModifiedBy>test01</cp:lastModifiedBy>
  <dcterms:modified xsi:type="dcterms:W3CDTF">2016-08-22T03:27:00Z</dcterms:modified>
  <cp:revision>3</cp:revision>
  <dc:subject/>
  <dc:title>阳教继〔2016〕 号</dc:title>
</cp:coreProperties>
</file>